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3.08.17), 03-06.636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страхань   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42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42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798"/>
        <w:gridCol w:w="5268"/>
      </w:tblGrid>
      <w:tr>
        <w:trPr>
          <w:trHeight w:val="59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27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1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0"/>
        <w:gridCol w:w="4791"/>
        <w:gridCol w:w="4494"/>
      </w:tblGrid>
      <w:tr>
        <w:trPr>
          <w:trHeight w:val="5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нри Барбюс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ый мост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40 лет ВЛКСМ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Героев Сталинград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ьв. Энгельс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оперативн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абаров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оперативн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ьв. Энгельс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Героев Сталинград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азорев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счан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лавль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имонов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осов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64-й Армии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Университетский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реповец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коран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арджуй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аши Филиппов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ждановой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-я Продольная магистраль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нгар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Авиаторов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унзе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гол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ы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Михайловка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ы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гол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унзе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Михайловка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 (платная)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Бесединское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ируемый проезд № 5402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Бесединское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сенев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30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ьв. Ореховый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8"/>
        <w:gridCol w:w="4396"/>
      </w:tblGrid>
      <w:tr>
        <w:trPr>
          <w:trHeight w:val="53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ьв. Ореховы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сенев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Бесединско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ируемый проезд № 540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Бесединско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 (платная)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Авиаторов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нгар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-я Продольная магистраль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жданово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аши Филипп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арджуй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коран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реповец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Университетски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64-й Арм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осов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имонов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лавль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сча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азорев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Героев Сталинград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ьв. Энгельс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оператив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абаро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оператив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ьв. Энгельс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Героев Сталинград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40 лет ВЛКСМ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ый мост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нри Барбюс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8"/>
        <w:gridCol w:w="1728"/>
        <w:gridCol w:w="1660"/>
        <w:gridCol w:w="1398"/>
        <w:gridCol w:w="2069"/>
      </w:tblGrid>
      <w:tr>
        <w:trPr>
          <w:trHeight w:val="277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8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8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8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1531"/>
        <w:gridCol w:w="1529"/>
        <w:gridCol w:w="1530"/>
        <w:gridCol w:w="1531"/>
        <w:gridCol w:w="1529"/>
        <w:gridCol w:w="1531"/>
      </w:tblGrid>
      <w:tr>
        <w:trPr>
          <w:trHeight w:val="299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9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: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6</Words>
  <Characters>5926</Characters>
  <CharactersWithSpaces>5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4:19:00Z</dcterms:created>
  <dc:creator/>
  <dc:description/>
  <dc:language>en-US</dc:language>
  <cp:lastModifiedBy/>
  <dcterms:modified xsi:type="dcterms:W3CDTF">2017-08-28T11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